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serimento gara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TIVITA’ NO STADIA  2025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</w:t>
        <w:tab/>
      </w:r>
    </w:p>
    <w:p>
      <w:pPr>
        <w:pStyle w:val="Heading6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Codice Società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Regionale/Provincia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Juniores-Promesse-Seniores</w:t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 xml:space="preserve">Competitivi: Allievi - Cadetti - Ragazzi - Esordienti </w:t>
        <w:tab/>
        <w:tab/>
        <w:t>M/F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11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4-10-22T06:37:00Z</dcterms:modified>
  <cp:revision>15</cp:revision>
  <dc:subject/>
  <dc:title>REGOLAMENTO PER L’ORGANIZZAZIONE E LA PARTECIPAZIONE</dc:title>
</cp:coreProperties>
</file>