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86715</wp:posOffset>
                </wp:positionH>
                <wp:positionV relativeFrom="page">
                  <wp:posOffset>278130</wp:posOffset>
                </wp:positionV>
                <wp:extent cx="6685915" cy="266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91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RICHIESTA ORGANIZZAZIONE MANIFESTAZIONI 2024_202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45pt;height:20.95pt;mso-wrap-distance-left:7.05pt;mso-wrap-distance-right:7.05pt;mso-wrap-distance-top:0pt;mso-wrap-distance-bottom:0pt;margin-top:21.9pt;mso-position-vertical-relative:page;margin-left:30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RICHIESTA ORGANIZZAZIONE MANIFESTAZIONI 2024_20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ltesto2"/>
        <w:rPr/>
      </w:pPr>
      <w:r>
        <w:rPr/>
        <w:t>Con la presente la Società _______________________________, richiede l’organizzazione della manifestazione (indicare il nome)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4645</wp:posOffset>
                </wp:positionH>
                <wp:positionV relativeFrom="paragraph">
                  <wp:posOffset>149225</wp:posOffset>
                </wp:positionV>
                <wp:extent cx="6892290" cy="3746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7pt;height:29.5pt;mso-wrap-distance-left:7.05pt;mso-wrap-distance-right:7.05pt;mso-wrap-distance-top:0pt;mso-wrap-distance-bottom:0pt;margin-top:11.75pt;mso-position-vertical-relative:text;margin-left:2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onsabile  Organizzazione:</w:t>
        <w:tab/>
        <w:tab/>
        <w:t>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peribilità: </w:t>
        <w:tab/>
        <w:tab/>
        <w:tab/>
        <w:tab/>
        <w:tab/>
        <w:t>Tel.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ll. __________________ </w:t>
        <w:tab/>
        <w:tab/>
        <w:tab/>
        <w:t>E-Mail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o fax a cui inviare le iscrizioni</w:t>
        <w:tab/>
        <w:t>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6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808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4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688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4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7080</wp:posOffset>
                </wp:positionH>
                <wp:positionV relativeFrom="paragraph">
                  <wp:posOffset>6477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4pt;margin-top:5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Gestione Manifestazione:</w:t>
        <w:tab/>
        <w:tab/>
        <w:t>Nominativo Speaker 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taff SIGMA Comitato Regionale</w:t>
        <w:tab/>
        <w:tab/>
        <w:t xml:space="preserve">Staff SIGMA proprio </w:t>
        <w:tab/>
        <w:tab/>
        <w:t>Staff proprio con Excel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Si ricorda che il costo della Segreteria Sigma per ogni giornata di gara è di 150 euro (2 operatori)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1280</wp:posOffset>
                </wp:positionH>
                <wp:positionV relativeFrom="paragraph">
                  <wp:posOffset>135255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4pt;margin-top:1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5680</wp:posOffset>
                </wp:positionH>
                <wp:positionV relativeFrom="paragraph">
                  <wp:posOffset>135255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4pt;margin-top:1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5465</wp:posOffset>
                </wp:positionH>
                <wp:positionV relativeFrom="paragraph">
                  <wp:posOffset>148590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95pt;margin-top:11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065</wp:posOffset>
                </wp:positionH>
                <wp:positionV relativeFrom="paragraph">
                  <wp:posOffset>148590</wp:posOffset>
                </wp:positionV>
                <wp:extent cx="1524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95pt;margin-top:11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</w:rPr>
        <w:t>Categorie Interessate</w:t>
        <w:tab/>
        <w:t xml:space="preserve">     Assolute </w:t>
        <w:tab/>
        <w:t xml:space="preserve">      Allievi/e </w:t>
        <w:tab/>
        <w:t xml:space="preserve">    Masters  </w:t>
        <w:tab/>
        <w:t xml:space="preserve">     </w:t>
        <w:tab/>
        <w:t xml:space="preserve">     Settore promozionale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sto Iscrizioni</w:t>
        <w:tab/>
        <w:tab/>
        <w:tab/>
        <w:t>_________</w:t>
        <w:tab/>
        <w:t>___________</w:t>
        <w:tab/>
        <w:t xml:space="preserve">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po gara:</w:t>
        <w:tab/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ggiungibile da:</w:t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nco premi:</w:t>
        <w:tab/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DICHIARO DI OTTEMPERARE A QUANTO PREVISTO DALLE NORME GENERALI PER L’ORGANIZZAZIONE DELLE MANIFESTAZIONI: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mettere  a disposizione del Gruppo Giudici Gare una segreteria efficiente (uomini e mezzi) in grado di raccogliere tempestivamente le iscrizioni e fornire i risultati, al termine della manifestazione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sz w:val="14"/>
        </w:rPr>
        <w:t> 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i/>
          <w:sz w:val="20"/>
        </w:rPr>
        <w:t>assicurare un minimo di uomini addetti alle varie funzioni necessarie all’event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garantire una premiazione adeguata al valore della manifestazione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avvisare i cronometristi inviando tempestivamente copia del regolamento e programma orario definitiv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garantire la presenza del medico di servizio - ogni manifestazione di Atletica Leggera non può avere inizio o svolgersi in assenza del medico di servizi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garantire un servizio ristoro per lo staff di organizzazione (con particolare attenzione ai giudici) adeguato alla durata della manifestazione ed alle condizioni climatiche;</w:t>
      </w:r>
    </w:p>
    <w:p>
      <w:pPr>
        <w:pStyle w:val="NormalWeb"/>
        <w:spacing w:lineRule="atLeast" w:line="24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tenere i rapporti con la stampa.</w:t>
      </w:r>
    </w:p>
    <w:p>
      <w:pPr>
        <w:pStyle w:val="NormalWeb"/>
        <w:spacing w:lineRule="atLeast" w:line="24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rPr>
          <w:sz w:val="18"/>
        </w:rPr>
      </w:pPr>
      <w:r>
        <w:rPr/>
        <w:t xml:space="preserve">ED INOLTRE PROVVEDERE A:   </w:t>
      </w:r>
      <w:r>
        <w:rPr>
          <w:sz w:val="18"/>
        </w:rPr>
        <w:t>Fotocopiatrice e carta da fotocopi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de-DE"/>
        </w:rPr>
        <w:t>__________________</w:t>
      </w:r>
    </w:p>
    <w:p>
      <w:pPr>
        <w:pStyle w:val="Normal"/>
        <w:rPr>
          <w:sz w:val="24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ab/>
        <w:tab/>
        <w:tab/>
        <w:tab/>
        <w:tab/>
        <w:t>(firm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1" w:right="561" w:gutter="0" w:header="0" w:top="426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4536" w:leader="none"/>
        <w:tab w:val="left" w:pos="5954" w:leader="none"/>
        <w:tab w:val="left" w:pos="7655" w:leader="none"/>
      </w:tabs>
      <w:jc w:val="both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Garamond" w:hAnsi="Garamond" w:cs="Garamond"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Garamond" w:hAnsi="Garamond" w:cs="Garamond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lear" w:pos="709"/>
        <w:tab w:val="left" w:pos="567" w:leader="none"/>
      </w:tabs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35:00Z</dcterms:created>
  <dc:creator>COMITATO REGIONALE TOSCANO</dc:creator>
  <dc:description/>
  <cp:keywords/>
  <dc:language>en-US</dc:language>
  <cp:lastModifiedBy>Utente</cp:lastModifiedBy>
  <cp:lastPrinted>2009-10-20T11:56:00Z</cp:lastPrinted>
  <dcterms:modified xsi:type="dcterms:W3CDTF">2024-10-22T06:38:00Z</dcterms:modified>
  <cp:revision>16</cp:revision>
  <dc:subject/>
  <dc:title>REGOLAMENTO PER L’ORGANIZZAZIONE E LA PARTECIPAZIONE  </dc:title>
</cp:coreProperties>
</file>