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6d59edb;Mail;232320BA-2917-458C-A1E2-8D04990869E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